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Prostovoljnemu gasilskemu društvu Mihovce Dragonja vas, Dragonja vas 17, 2326 Cirkovce, v najem svojo nepremičnino parc. št. 511/13, k.o. (429) Dragonja vas, v površini 744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10 let, in sicer na podlagi neposredne pogodbe za mesečno najemnino v višini 1,0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leto 12,00 EUR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ed sklenitvijo najemne pogodbe, se parc. št. </w:t>
      </w:r>
      <w:r>
        <w:rPr>
          <w:rFonts w:cs="Garamond" w:ascii="Garamond" w:hAnsi="Garamond"/>
        </w:rPr>
        <w:t>511/13, k.o. (429) Dragonja vas</w:t>
      </w:r>
      <w:r>
        <w:rPr>
          <w:rFonts w:cs="Garamond" w:ascii="Garamond" w:hAnsi="Garamond"/>
          <w:szCs w:val="24"/>
        </w:rPr>
        <w:t>, zemljišče v izmeri 744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izvzame iz javnega dobr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Številka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stovoljno gasilsko društvo Mihovce Dragonja vas, Dragonja vas 17, 2326 Cirkovce (v nadaljevanju PGD), je izkazalo interes za najem nepremičnine parc. št. 511/13, k.o. (429) Dragonja vas, za potrebe dejavnosti PGD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/>
      </w:pPr>
      <w:r>
        <w:rPr>
          <w:rFonts w:cs="Garamond" w:ascii="Garamond" w:hAnsi="Garamond"/>
        </w:rPr>
        <w:t xml:space="preserve">Po podatkih zemljiške knjige je nepremičnina parc. št. 511/13, k.o. (429) Dragonja vas, javno dobro, zato je potrebno predmetno nepremičnino pred sklenitvijo najemne pogodbe izvzeti iz javnega dobr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avno podlago sklenitve neposredne pogodbe predstavlja tretja alinea tretjega odstavka 29. člena Zakona o stvarnem premoženju države in samoupravnih lokalnih skupnosti (</w:t>
      </w:r>
      <w:r>
        <w:rPr>
          <w:rFonts w:cs="Garamond" w:ascii="Garamond" w:hAnsi="Garamond"/>
          <w:szCs w:val="24"/>
        </w:rPr>
        <w:t>Uradni list RS, št. 86/10, 75/12, 47/13 – ZDU-1G, 50/14, 90/14 – ZDU-1I, 14/15 – ZUUJFO in 76/15</w:t>
      </w:r>
      <w:r>
        <w:rPr>
          <w:rFonts w:cs="Garamond" w:ascii="Garamond" w:hAnsi="Garamond"/>
        </w:rPr>
        <w:t>), ki določa, da se stvarno premoženje odda v najem na podlagi metode neposredne pogodbe, v kolikor je predviden letni prihodek od oddaje nepremičnin v najem nižji od 10.000,00 EUR. Občina Kidričevo bo z oddajo nepremičnine letno prejela najemnino v višini 12,00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 skladu z 48. členom Uredbe o stvarnem premoženju države in samoupravnih lokalnih skupnosti (Uradni list RS, št. 34/11, 42/12, 24/13, 10/14 in 58/16) se namera o sklenitvi neposredne pogodbe objavi na spletni strani Občine Kidričevo najmanj 15 dni pred nameravano sklenitvijo neposredne pogod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>Anton LESKOVAR,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4:00Z</dcterms:created>
  <dc:creator>Valerija HORVAT</dc:creator>
  <dc:description/>
  <dc:language>en-US</dc:language>
  <cp:lastModifiedBy>Zdenka Frank</cp:lastModifiedBy>
  <cp:lastPrinted>2017-03-15T13:53:00Z</cp:lastPrinted>
  <dcterms:modified xsi:type="dcterms:W3CDTF">2017-03-15T14:04:00Z</dcterms:modified>
  <cp:revision>2</cp:revision>
  <dc:subject/>
  <dc:title>Na podlagi 14</dc:title>
</cp:coreProperties>
</file>